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725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июня 2021 года</w:t>
        <w:tab/>
        <w:tab/>
        <w:tab/>
        <w:tab/>
        <w:tab/>
        <w:tab/>
        <w:tab/>
        <w:tab/>
        <w:tab/>
        <w:t>№ 3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тчёт о проделанной работе МАУ «ИнКом сеть» ЗАТО Озерный Тверской области за 2020 год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слушав отчёт директора муниципального автономного учреждения «ИнКом сеть» ЗАТО Озерный Тверской области (далее - МАУ «ИнКом сеть» ЗАТО Озерный) Ежовой Валентины Вадимовны, в соответствии со статьёй 27 Устава ЗАТО Озерный Тверской области, Дума ЗАТО Озерный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МАУ «ИнКом сеть» ЗАТО Озерный за 2020 год принять к сведению (приложение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Ю.А. Грах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решению Думы ЗАТО Озерный</w:t>
      </w:r>
    </w:p>
    <w:p>
      <w:pPr>
        <w:pStyle w:val="Normal"/>
        <w:ind w:left="5670" w:hanging="0"/>
        <w:rPr/>
      </w:pPr>
      <w:r>
        <w:rPr/>
        <w:t>Тверской области</w:t>
      </w:r>
    </w:p>
    <w:p>
      <w:pPr>
        <w:pStyle w:val="Normal"/>
        <w:ind w:left="5670" w:hanging="0"/>
        <w:rPr/>
      </w:pPr>
      <w:r>
        <w:rPr/>
        <w:t>от 03.06.2021 г.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еланной работе муниципального автоном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рактивные коммуникационные сети» ЗАТО Озерный Тверской области з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«Интерактивные коммуникационные сети» (далее - Учреждение) создано в соответствии с Гражданским кодексом Российской Федерации, Федеральным законом «Об автономных учреждениях», постановлением Главы ЗАТО Озерный от 10 ноября 2008 года № 348 «О создании автономного учреждения путём изменения типа существующего муниципального учреждения «Интерактивные коммуникационные сети».</w:t>
      </w:r>
    </w:p>
    <w:p>
      <w:pPr>
        <w:pStyle w:val="ConsPlusNonformat"/>
        <w:widowControl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 учреждения: </w:t>
      </w:r>
      <w:r>
        <w:rPr>
          <w:rFonts w:cs="Times New Roman" w:ascii="Times New Roman" w:hAnsi="Times New Roman"/>
          <w:b/>
          <w:i/>
          <w:sz w:val="28"/>
          <w:szCs w:val="28"/>
        </w:rPr>
        <w:t>МАУ «ИнКом сеть».</w:t>
      </w:r>
    </w:p>
    <w:p>
      <w:pPr>
        <w:pStyle w:val="ConsPlusNonformat"/>
        <w:widowControl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учреждения: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ая.</w:t>
      </w:r>
    </w:p>
    <w:p>
      <w:pPr>
        <w:pStyle w:val="ConsPlusNonformat"/>
        <w:widowControl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осуществляет свою деятельность в соответствии с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ом и целями деятельности</w:t>
      </w:r>
      <w:r>
        <w:rPr>
          <w:rFonts w:cs="Times New Roman" w:ascii="Times New Roman" w:hAnsi="Times New Roman"/>
          <w:sz w:val="28"/>
          <w:szCs w:val="28"/>
        </w:rPr>
        <w:t>, определенными федеральными законами и Уставом.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еятельности Учреждения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граждан в области массовой информ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в общественном сознании общечеловеческих ценностей, принципов мирного сосуществования, экономического и культурного прогресса, демократии, гуманизма и свобод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правового демократического государства, свободы средств массовой информации.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Учреждения является:</w:t>
      </w:r>
    </w:p>
    <w:p>
      <w:pPr>
        <w:pStyle w:val="ConsPlusNonformat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связи; </w:t>
      </w:r>
    </w:p>
    <w:p>
      <w:pPr>
        <w:pStyle w:val="ConsPlusNonformat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выпуск телепрограмм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ля достижения целей Учреждение осуществляет следующие виды деятельности:</w:t>
      </w:r>
    </w:p>
    <w:p>
      <w:pPr>
        <w:pStyle w:val="ConsPlusNormal"/>
        <w:widowControl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связи для целей кабельного вещания;</w:t>
      </w:r>
    </w:p>
    <w:p>
      <w:pPr>
        <w:pStyle w:val="ConsPlusNormal"/>
        <w:widowControl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связи по предоставлению каналов связи;</w:t>
      </w:r>
    </w:p>
    <w:p>
      <w:pPr>
        <w:pStyle w:val="ConsPlusNormal"/>
        <w:widowControl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телевизионного вещ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оказание услуг по производству телепродук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рекламную и маркетинговую деятельность, включающую в себя подготовку рекламных сообщений для телевидения, продажу времени для рекламы.</w:t>
      </w:r>
    </w:p>
    <w:p>
      <w:pPr>
        <w:pStyle w:val="ConsPlusNonformat"/>
        <w:widowControl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ИнКом сеть» осуществляет свою деятельность на основании следующих лицензий: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90080 Федеральной службы по надзору в сфере связи на услуги связи </w:t>
      </w:r>
      <w:r>
        <w:rPr>
          <w:rFonts w:cs="Times New Roman" w:ascii="Times New Roman" w:hAnsi="Times New Roman"/>
          <w:b/>
          <w:i/>
          <w:sz w:val="28"/>
          <w:szCs w:val="28"/>
        </w:rPr>
        <w:t>для целей кабельного вещания;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1758 Федеральной службы по надзору в сфере связи на услуги связи </w:t>
      </w:r>
      <w:r>
        <w:rPr>
          <w:rFonts w:cs="Times New Roman" w:ascii="Times New Roman" w:hAnsi="Times New Roman"/>
          <w:b/>
          <w:i/>
          <w:sz w:val="28"/>
          <w:szCs w:val="28"/>
        </w:rPr>
        <w:t>по предоставлению каналов связи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nformat"/>
        <w:widowControl/>
        <w:numPr>
          <w:ilvl w:val="2"/>
          <w:numId w:val="3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1650 Федеральной службы по надзору в сфере связи и массовых коммуникаций </w:t>
      </w:r>
      <w:r>
        <w:rPr>
          <w:rFonts w:cs="Times New Roman" w:ascii="Times New Roman" w:hAnsi="Times New Roman"/>
          <w:b/>
          <w:i/>
          <w:sz w:val="28"/>
          <w:szCs w:val="28"/>
        </w:rPr>
        <w:t>на осуществление телевизионного вещания.</w:t>
      </w:r>
    </w:p>
    <w:p>
      <w:pPr>
        <w:pStyle w:val="ConsPlusNonformat"/>
        <w:widowControl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сегодняшний день Учреждение успешно осуществляет: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ляцию 45-го телевизионного канала в кабельной сети;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вещание собственной телепрограммы «Озерный ИнКом сеть»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тыре  канала «Первый», «Россия», «Мир - 24»  и «Мир» идут в качестве </w:t>
      </w:r>
      <w:r>
        <w:rPr>
          <w:rFonts w:cs="Times New Roman" w:ascii="Times New Roman" w:hAnsi="Times New Roman"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ным телевидением охвачено 100% территории ЗАТО Озерный.</w:t>
      </w:r>
    </w:p>
    <w:p>
      <w:pPr>
        <w:pStyle w:val="ConsPlusNonformat"/>
        <w:widowControl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абонентов, пользующихся услугами кабельного телевидения, на 01 января 2020 года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>3191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nformat"/>
        <w:widowControl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ённой категории граждан установлены льготы по абонентской плате, это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ботающие пенсионеры, среднедушевой доход которых ниже прожиточного минимума, установленного для пенсионеров в Тверской обла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ОВ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ы боевых действий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212 льготни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канал «Озерный ИнКом сеть» выходит в эфир каждую неделю с программой «События Озерного», в которой освещаются различные аспекты жизни муниципалитета, деятельность органов местного самоуправления, организаций и учреждений Озерного. С целью информирования населения о работе Правительства Тверской области и Законодательного собрания области в течение года в эфир выходили сюжеты под общим названием «Наш регион»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20 года корреспонденты телеканала принимали участие в                                                                                                                                         освещении совещаний, конференций, деловых встреч, официальных приёмов, проводимых руководителями администрации муниципального образования, информировали население о социально-экономическом и культурном развитии муниципального образования, о развитии его общественной инфраструктуры, работе в области образования, здравоохранения, жилищно-коммунального хозяйства и предпринимательства, способствовали привлечению населения к участию в благоустройстве территор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в эфир вышло 52 выпуска новостных программ телеканала «Озерный ИнКом сеть», изготовлено 43 видео-проектов – ролики-поздравления к различным профессиональным праздникам, видео - ролики культурно-просветительской направле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лась работа с кадетами Озерного, в эфир регулярно выходил «Кадетский вестник». Телеканал тесно взаимодействует с Дворцом культуры. В 2020г сотрудники телевидения оказывали ДК очень большую поддержку и помощь в освещении  практически каждого мероприятия, особенно тех,  которые проходили в онлайн режиме в связи со сложившейся ситуацией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конкурсе профессионального мастерства «Грани», организованного Правительством Тверской области, </w:t>
      </w:r>
      <w:r>
        <w:rPr>
          <w:sz w:val="28"/>
          <w:szCs w:val="28"/>
        </w:rPr>
        <w:t xml:space="preserve"> телеканал получил диплом лауреата в номинации «Семь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в эфире телеканала «Озерный ИнКом сеть» было показано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0 новостных сюжетов о спортивно-массовых мероприятиях и пропаганде здорового образа жизни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1 новостных сюжетов о работе Правительства Тверской области и Законодательного собрания Тверской области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 новостных сюжета о военнослужащих 7 Гвардейской Режицкой Краснознаменной ракетной дивизии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0 новостных сюжета о реализации социальной политики в Озерном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 новостных сюжетов по профилактике правонарушений и безопасности дорожного движения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 новостных сюжетов о сфере строительства и ЖКХ, в том числе о реализации программы «Комфортная городская среда»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0 новостных сюжетов нравственно-патриотической тематики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7 новостных сюжетов о культурной и духовной жизни Озерного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 новостных сюжетов об организации образовательного процесса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новостных сюжетов о сфере здравоохранения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8 новостных сюжетов о реализации молодежной политики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МАУ «ИнКом сеть» формируется в виде субсидий из бюджета ЗАТО Озерный Тверской области и  иных не запрещенных законодательством источников, в частности за счет предпринимательской деятельности в виде оказания услуг кабельного телевидения и услуг по информированию населения о деятельности Правительства Тверской области Администрация ЗАТО Озерный формирует и утверждает муниципальное задание для учреждения «Производство и распространение телепрограмм».</w:t>
      </w:r>
    </w:p>
    <w:p>
      <w:pPr>
        <w:pStyle w:val="Normal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</w:t>
      </w:r>
      <w:r>
        <w:rPr>
          <w:sz w:val="28"/>
          <w:szCs w:val="28"/>
        </w:rPr>
        <w:t>Доходы бюджета МАУ «ИнКом сеть» формируются за сч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sz w:val="28"/>
          <w:szCs w:val="28"/>
        </w:rPr>
        <w:t>предоставление услуг кабельного телевидения – 75,5% от общей доходной части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/>
      </w:pPr>
      <w:r>
        <w:rPr>
          <w:sz w:val="28"/>
          <w:szCs w:val="28"/>
        </w:rPr>
        <w:t>услуги на размещение рекламы и объявлений в программе «Озерный ИнКом сеть», услуги по информированию населения о деятельности Правительства Тверской области – 5,1 % от общей доходной части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местного бюджета на выполнение муниципального задания – 19,4% от общей доходной части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ручка от предоставления услуг кабельного телевидения за  2020 год составила </w:t>
      </w:r>
      <w:r>
        <w:rPr>
          <w:b/>
          <w:i/>
          <w:sz w:val="28"/>
          <w:szCs w:val="28"/>
        </w:rPr>
        <w:t>4875474 рубл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оказания услуги по информированию населения о деятельности Правительства Тверской области составила </w:t>
      </w:r>
      <w:r>
        <w:rPr>
          <w:b/>
          <w:i/>
          <w:sz w:val="28"/>
          <w:szCs w:val="28"/>
        </w:rPr>
        <w:t>2640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я из местного бюджета на выполнение муниципального задания составила – </w:t>
      </w:r>
      <w:r>
        <w:rPr>
          <w:b/>
          <w:i/>
          <w:sz w:val="28"/>
          <w:szCs w:val="28"/>
        </w:rPr>
        <w:t>1254419 рублей</w:t>
      </w:r>
      <w:r>
        <w:rPr>
          <w:sz w:val="28"/>
          <w:szCs w:val="28"/>
        </w:rPr>
        <w:t>. Она была направлена на оплату труда и начисления на выплаты по оплате труда работникам телестуд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ходная часть бюджета  была направлена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rPr/>
      </w:pPr>
      <w:r>
        <w:rPr>
          <w:sz w:val="28"/>
          <w:szCs w:val="28"/>
        </w:rPr>
        <w:t xml:space="preserve">оплату труда работн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rPr/>
      </w:pPr>
      <w:r>
        <w:rPr>
          <w:sz w:val="28"/>
          <w:szCs w:val="28"/>
        </w:rPr>
        <w:t xml:space="preserve">начисления на выплаты по оплате труд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rPr/>
      </w:pPr>
      <w:r>
        <w:rPr>
          <w:sz w:val="28"/>
          <w:szCs w:val="28"/>
        </w:rPr>
        <w:t xml:space="preserve">лицензионное вознаграждение каналам, обслуживание  кабельной се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rPr/>
      </w:pPr>
      <w:r>
        <w:rPr>
          <w:sz w:val="28"/>
          <w:szCs w:val="28"/>
        </w:rPr>
        <w:t xml:space="preserve">уплату налог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rPr/>
      </w:pPr>
      <w:r>
        <w:rPr>
          <w:sz w:val="28"/>
          <w:szCs w:val="28"/>
        </w:rPr>
        <w:t xml:space="preserve">коммунальные услуг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rPr/>
      </w:pPr>
      <w:r>
        <w:rPr>
          <w:sz w:val="28"/>
          <w:szCs w:val="28"/>
        </w:rPr>
        <w:t xml:space="preserve">услуги связ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rPr/>
      </w:pPr>
      <w:r>
        <w:rPr>
          <w:sz w:val="28"/>
          <w:szCs w:val="28"/>
        </w:rPr>
        <w:t xml:space="preserve">оплату прочих услуг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540"/>
        <w:rPr>
          <w:sz w:val="28"/>
          <w:szCs w:val="28"/>
        </w:rPr>
      </w:pPr>
      <w:r>
        <w:rPr>
          <w:sz w:val="28"/>
          <w:szCs w:val="28"/>
        </w:rPr>
        <w:t>покупку основных средств и материальных запасов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результате оптимизации кадров в учреждении сотрудники совмещают свою основную работу с возложенными на них дополнительными обязанностя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-26412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У «ИнКом сеть» имеет два структурных подразделения: кабельное телевидение и студию. Кабельное телевидение за счет оказания услуг населению покрывает все свои расходы и частично расходы на содержание студии. Небольшая численность населения ЗАТО, специфика территории (</w:t>
      </w:r>
      <w:r>
        <w:rPr>
          <w:b/>
          <w:i/>
          <w:sz w:val="28"/>
          <w:szCs w:val="28"/>
        </w:rPr>
        <w:t>её закрытость, отсутствие промышленности</w:t>
      </w:r>
      <w:r>
        <w:rPr>
          <w:sz w:val="28"/>
          <w:szCs w:val="28"/>
        </w:rPr>
        <w:t>) не позволяют студии «Озерный ИнКом сеть» быть финансово независимой. Доходов, получаемых от оказания услуг кабельного телевидения на покрытие расходов по всей организации не достаточно. Поэтому, предприятие является убыточным и его финансовое благополучие зависит от объемов бюджетной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деляется большое внимание работе с юридическими и физическими лицами по заключению договоров на информационное обслуживание и размещение рекламы и объявлений в программе «Озерный ИнКом сеть», созданию платных видеороликов и сюжетов, но доля таких доходов составляет менее 1 % от всех поступлений. Сетевым  партнером канала  МАУ «ИнКом сеть» является телеканал «МИР 24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тем, что технологические и финансовые возможности ограничены, учреждение не может конкурировать с  телевидением, транслируемым через спутниковых и интернет операторов. В поисках новых каналов изучается рынок для увеличения количества и возможной замены не очень востребованных кан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3390" w:hanging="87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93"/>
        </w:tabs>
        <w:ind w:left="129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93"/>
        </w:tabs>
        <w:ind w:left="1293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basedOn w:val="Style11"/>
    <w:qFormat/>
    <w:rPr>
      <w:rFonts w:ascii="Arial" w:hAnsi="Arial" w:cs="Arial"/>
      <w:sz w:val="26"/>
      <w:szCs w:val="26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22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09:00Z</dcterms:created>
  <dc:creator>Костин</dc:creator>
  <dc:description/>
  <cp:keywords/>
  <dc:language>en-US</dc:language>
  <cp:lastModifiedBy>USERZATO</cp:lastModifiedBy>
  <cp:lastPrinted>2019-02-18T12:45:00Z</cp:lastPrinted>
  <dcterms:modified xsi:type="dcterms:W3CDTF">2021-06-01T13:03:00Z</dcterms:modified>
  <cp:revision>8</cp:revision>
  <dc:subject/>
  <dc:title> </dc:title>
</cp:coreProperties>
</file>